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 w:cs="宋体;SimSun"/>
          <w:b/>
          <w:b/>
          <w:bCs/>
          <w:kern w:val="0"/>
          <w:sz w:val="44"/>
          <w:szCs w:val="44"/>
        </w:rPr>
      </w:pPr>
      <w:r>
        <w:rPr>
          <w:rFonts w:ascii="华文行楷;微软雅黑" w:hAnsi="华文行楷;微软雅黑" w:cs="宋体;SimSun" w:eastAsia="华文行楷;微软雅黑"/>
          <w:b/>
          <w:bCs/>
          <w:kern w:val="0"/>
          <w:sz w:val="44"/>
          <w:szCs w:val="44"/>
        </w:rPr>
        <w:t>安徽财经大学继续教育学院函授站通讯录</w:t>
      </w:r>
    </w:p>
    <w:tbl>
      <w:tblPr>
        <w:tblW w:w="102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972"/>
        <w:gridCol w:w="891"/>
        <w:gridCol w:w="2881"/>
        <w:gridCol w:w="1053"/>
        <w:gridCol w:w="1765"/>
      </w:tblGrid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函授站名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负责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职务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通讯地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邮编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蚌埠直属函授站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成凤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蚌埠市宏业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04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2-3058262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阳行政学院教务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亚军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站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阳市清河东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03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8-2252616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  璐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8-2267536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03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8-2252616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淮北市第二高级职业中学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葛明君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站  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淮北市淮海西路北山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1-3883618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香菊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561380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1-3883618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淮南函授站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敬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站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淮南市国庆中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00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4-6666313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  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00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4-6666313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职工科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电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　颖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市阜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00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1-2691061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教务</w:t>
            </w:r>
            <w:r>
              <w:rPr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静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00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1-2691066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接待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永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巢湖鲲鹏职业技术学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站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巢湖市长江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5-2326253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霍邱商业干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命初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站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霍邱县光明大道南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4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4-6023774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安市财税干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示范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  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安市解放北路三里桥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00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4-3368556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教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林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安市解放北路三里桥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00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4-3368719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滁州职业技术学院成教部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永泉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滁州市丰乐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0-3065417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教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童宗安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0-3065417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芜湖技师学院成教部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葛  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站  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芜湖市中二街状元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3-2228686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  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站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3-2808113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3-2228686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务管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俞老师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3-3863179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籍管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志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3-2228686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山市财政干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　玉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5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8"/>
              </w:rPr>
              <w:t>黄山市屯溪区阳湖白石路</w:t>
            </w:r>
            <w:r>
              <w:rPr>
                <w:rFonts w:cs="宋体;SimSun" w:ascii="宋体;SimSun" w:hAnsi="宋体;SimSun"/>
                <w:kern w:val="0"/>
                <w:sz w:val="15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5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04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9-2347156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教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雪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04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9-2347516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庆市纺织技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敬牛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庆市菱湖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6-5588177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6-5588977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城市考试服务中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玲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  任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spacing w:val="-6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5"/>
                <w:szCs w:val="15"/>
              </w:rPr>
              <w:t>宣城市昭亭路市青少年活动中心</w:t>
            </w:r>
            <w:r>
              <w:rPr>
                <w:rFonts w:cs="宋体;SimSun" w:ascii="宋体;SimSun" w:hAnsi="宋体;SimSun"/>
                <w:spacing w:val="-6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pacing w:val="-6"/>
                <w:kern w:val="0"/>
                <w:sz w:val="15"/>
                <w:szCs w:val="15"/>
              </w:rPr>
              <w:t>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63-2518649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付老师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spacing w:val="-6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5"/>
                <w:szCs w:val="15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63-2518785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鞍山电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大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家森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马鞍山市江东大道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599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5-8324019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池州职业技术学院成教处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葛义正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池州市建设西路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389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6-2091969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亳州市志邦职业培训学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童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亳州市新华路谯城区劳动大楼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邮电局对面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8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8-5217333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教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8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8-5538449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财大常熟函授站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淳琮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站　长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常熟市虞城护理院（阜湖支路）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50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2-52701138 5623113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灵）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昆山电大教务处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子思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　长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昆山市娄苑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30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2-5779555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2-50666288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教部（教学教务）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运海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30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2-57930070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函授站名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负责人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职务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通讯地址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邮编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联系电话</w:t>
            </w:r>
          </w:p>
        </w:tc>
      </w:tr>
      <w:tr>
        <w:trPr>
          <w:trHeight w:val="487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临沂经济学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桂全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沂市兰山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00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39-8184962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生就业办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教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闵祥飞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39-2021529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00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39-8184780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山东济南博才学校教学管理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立义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济南市山大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数码港大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1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531-82666767 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531-5558356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传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江西旅游商贸职院成教中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　霖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南昌经济技术开发区丁香路</w:t>
            </w:r>
            <w:r>
              <w:rPr>
                <w:rFonts w:cs="宋体;SimSun" w:ascii="宋体;SimSun" w:hAnsi="宋体;SimSun"/>
                <w:spacing w:val="-8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1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91-3771990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教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轶君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1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91-3771967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财大闽南函授站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火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站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泉州工人文化宫职工中专学校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95-22373366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教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士伟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站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95-2237335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95-22997088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经济学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沈红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州市鼓楼区梅亭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00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91-83125858 0591-83773321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世娟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91-83125859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珠海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56-3378753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经贸职业技术学院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　晖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宁市青山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02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71-53170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教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蔚海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02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71-531594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柳州职业技术学院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　明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站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柳州市荣军路东三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  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湾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500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72-29197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72-213356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财经大学成教学院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荣党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昆明市昆瑞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0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71-55119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教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同宜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10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71-51970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供销职工中专学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文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站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鲁木齐市河北东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001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91-6636431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91-66135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哈密职业技术学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国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　长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密市八一路</w:t>
            </w: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2-2316088</w:t>
            </w:r>
          </w:p>
        </w:tc>
      </w:tr>
      <w:tr>
        <w:trPr>
          <w:trHeight w:val="45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密地区职业技术教育中心成教科</w:t>
            </w:r>
            <w:r>
              <w:rPr>
                <w:kern w:val="0"/>
                <w:sz w:val="18"/>
                <w:szCs w:val="18"/>
              </w:rPr>
              <w:t>)  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教务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　红 胡慧霞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2-23123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418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3:47:00Z</dcterms:created>
  <dc:creator>微软用户</dc:creator>
  <dc:description/>
  <cp:keywords/>
  <dc:language>en-US</dc:language>
  <cp:lastModifiedBy>Lenovo User</cp:lastModifiedBy>
  <cp:lastPrinted>2012-09-04T08:18:00Z</cp:lastPrinted>
  <dcterms:modified xsi:type="dcterms:W3CDTF">2012-09-04T00:23:00Z</dcterms:modified>
  <cp:revision>21</cp:revision>
  <dc:subject/>
  <dc:title/>
</cp:coreProperties>
</file>